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дисциплины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u w:val="single"/>
        </w:rPr>
        <w:t>АЕ 4240-</w:t>
      </w:r>
      <w:r>
        <w:rPr>
          <w:b/>
          <w:color w:val="000000"/>
          <w:u w:val="single"/>
        </w:rPr>
        <w:t>Аграрная экономика</w:t>
      </w:r>
    </w:p>
    <w:p>
      <w:pPr>
        <w:pStyle w:val="Normal"/>
        <w:jc w:val="center"/>
        <w:rPr/>
      </w:pPr>
      <w:r>
        <w:rPr/>
        <w:t>код и название дисциплины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2"/>
        <w:gridCol w:w="273"/>
        <w:gridCol w:w="283"/>
        <w:gridCol w:w="123"/>
        <w:gridCol w:w="19"/>
        <w:gridCol w:w="567"/>
        <w:gridCol w:w="66"/>
        <w:gridCol w:w="44"/>
        <w:gridCol w:w="315"/>
        <w:gridCol w:w="100"/>
        <w:gridCol w:w="609"/>
        <w:gridCol w:w="284"/>
        <w:gridCol w:w="699"/>
        <w:gridCol w:w="301"/>
        <w:gridCol w:w="559"/>
        <w:gridCol w:w="40"/>
        <w:gridCol w:w="1236"/>
        <w:gridCol w:w="685"/>
        <w:gridCol w:w="307"/>
        <w:gridCol w:w="425"/>
        <w:gridCol w:w="999"/>
        <w:gridCol w:w="1388"/>
      </w:tblGrid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ая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 (КВ)</w:t>
            </w:r>
          </w:p>
        </w:tc>
      </w:tr>
      <w:tr>
        <w:trPr/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-14.12.2013 г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-29.03.2014 г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-05.04.2014 г.</w:t>
            </w:r>
          </w:p>
        </w:tc>
      </w:tr>
      <w:tr>
        <w:trPr/>
        <w:tc>
          <w:tcPr>
            <w:tcW w:w="24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6.30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6.3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-16.3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и менеджмент, основы животноводства</w:t>
            </w:r>
          </w:p>
        </w:tc>
      </w:tr>
      <w:tr>
        <w:trPr/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хранения и переработки растениеводческой продукции, стандартизация, метрология и сертификация в полеводстве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ается в том, чтобы обучающиеся, изучившие ее, знали, как им следует действовать в тех или иных конкретных ситуациях с тем, чтобы аграрное производство было бы достаточно эффективны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основных экономичных методов с целью обеспечения обоснованности экономических расчетов;  изучение методов оценки эффективности мероприятий, направленных на рационализацию технологии и организации сельскохозяйственного производства; формирование, систематизация и подготовка экономической информации, необходимой для принятия управленческих решений; оптимизация использования ресурсов; изучение принципов формирования себестоимости и цены; оптимизация использования основных фондов и нормируемых оборотных средств; определение наиболее эффективной системы снабжения и сбыта; выявление неиспользуемых внутренних резервов; обоснование необходимости и объемов развития социальной сферы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грарное производство является объектом исследования системы аграрных экономических наук, в составе которых важное место принадлежит науке «Аграрная экономика». Это наука о характере и формах проявления объективных экономических законов в аграрном производстве, она изучает  факторы и условия, под влиянием которых оно функционирует. В центре ее внимания - размещение аграрного производства по территории государства, объем факторов производства (ресурсов), валовое производство аграрной продукции, ее товарный фонд, обеспечение населения продовольствием, промышленности сырьем. 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-1526" w:leader="none"/>
              </w:tabs>
              <w:ind w:left="0" w:hanging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.Абдильдина Л.И., Бельгибаев К.М. Экономика сельского хозяйства. Алматы, «Кайнар», 1996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6" w:leader="none"/>
              </w:tabs>
              <w:ind w:left="0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Бергер А.В., Петренко И.Я., Исмуратов С.Б. Аграрная микроэкономика /Учебник для преподавателей и студентов, высших и средних сельскохозяйственных учебных заведений. - Челябинск: «Южно-Уральское книжное издательство», 1995. - 446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етренко И.Я., Чужинов П.И., Исмуратов С.Б. Экономика крестьянского (фермерского) хозяйства /Учебник. - Алматы: «Кайнар», 1993. - 368 с.5.</w:t>
            </w:r>
          </w:p>
        </w:tc>
      </w:tr>
      <w:tr>
        <w:trPr>
          <w:trHeight w:val="70" w:hRule="atLeast"/>
        </w:trPr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 «ТАНДЕМ». Издательство «ЭКМОС», 1999. - 352с.</w:t>
            </w:r>
          </w:p>
          <w:p>
            <w:pPr>
              <w:pStyle w:val="Normal"/>
              <w:ind w:hanging="2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 6.Серова Е.В. Аграрная экономика /Учебник для студентов экономических вузов, факультетов и специальностей. - М.: ГУ ВШЭ, 1999. - 480 с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27"/>
        <w:gridCol w:w="992"/>
        <w:gridCol w:w="4111"/>
        <w:gridCol w:w="850"/>
        <w:gridCol w:w="3827"/>
        <w:gridCol w:w="851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лекционных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b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СРОП, виды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4786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ттестацион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родные ресурсы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родные ресурсы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рудовые ресурсы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рудовые ресурсы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здержки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ые ресурсы </w:t>
            </w:r>
            <w:r>
              <w:rPr>
                <w:b/>
                <w:sz w:val="18"/>
                <w:szCs w:val="18"/>
              </w:rPr>
              <w:t xml:space="preserve"> 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ые ресурсы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быльность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произ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произ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экономической эффективности</w:t>
            </w:r>
            <w:r>
              <w:rPr>
                <w:b/>
                <w:sz w:val="18"/>
                <w:szCs w:val="18"/>
              </w:rPr>
              <w:t xml:space="preserve"> 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экономической эффе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ржки производ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ержки производ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ность произ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ыполнение и защита практических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ность произ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9 График выполнения и сдачи заданий по дисциплине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3260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6"/>
        <w:gridCol w:w="720"/>
        <w:gridCol w:w="724"/>
        <w:gridCol w:w="728"/>
        <w:gridCol w:w="712"/>
      </w:tblGrid>
      <w:tr>
        <w:trPr>
          <w:trHeight w:val="408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нятия 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4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овый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</w:tr>
      <w:tr>
        <w:trPr>
          <w:trHeight w:val="116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защита практи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 (уст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9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9"/>
        <w:spacing w:before="0" w:after="0"/>
        <w:ind w:left="-426" w:right="-59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Без выполненной и защищенной контрольной работы студент к экзамену не допускается.</w:t>
      </w:r>
    </w:p>
    <w:p>
      <w:pPr>
        <w:pStyle w:val="TextBodyIndent"/>
        <w:spacing w:before="0" w:after="0"/>
        <w:ind w:left="-426" w:right="-598" w:hanging="0"/>
        <w:jc w:val="both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естрового рейтинга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tabs>
          <w:tab w:val="clear" w:pos="708"/>
          <w:tab w:val="left" w:pos="9000" w:leader="none"/>
        </w:tabs>
        <w:spacing w:before="0" w:after="0"/>
        <w:ind w:left="-426" w:right="-59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 xml:space="preserve">При наличии </w:t>
      </w:r>
      <w:r>
        <w:rPr>
          <w:color w:val="000000"/>
          <w:sz w:val="20"/>
          <w:szCs w:val="20"/>
        </w:rPr>
        <w:t>пропусков практических</w:t>
      </w:r>
      <w:r>
        <w:rPr>
          <w:sz w:val="20"/>
          <w:szCs w:val="20"/>
        </w:rPr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426" w:right="-598" w:hanging="0"/>
        <w:rPr/>
      </w:pPr>
      <w:r>
        <w:rPr/>
        <w:t>Критерии оценки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957"/>
        <w:gridCol w:w="2957"/>
        <w:gridCol w:w="2957"/>
        <w:gridCol w:w="344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60" w:leader="none"/>
        </w:tabs>
        <w:ind w:left="-426" w:right="-598" w:hanging="0"/>
        <w:jc w:val="both"/>
        <w:rPr>
          <w:sz w:val="28"/>
          <w:szCs w:val="28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дания на СРО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993"/>
        <w:gridCol w:w="1275"/>
        <w:gridCol w:w="1418"/>
      </w:tblGrid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а, задание, виды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доклад по теме «Содержание курса. Место и роль аграрного производства, его специфические особенности. Агропромышленный комплекс: понятие, цели и соста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Общая характеристика факторов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информацию на тему «Природные ресурс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Трудовые ресурс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у «Материальные ресурс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Капитальные влож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информацию на тему «Специализация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Размеры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информацию на тему «Содержание экономической эффектив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Производство аграрной продук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информацию на тему «Издержки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Цены на продукц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информацию на тему «Аграрный маркетин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тему «Прибыльность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«Механизм становления и развития бизнеса в аграрном производстве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</w:tr>
      <w:tr>
        <w:trPr>
          <w:trHeight w:val="226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текущим контрольным мероприятия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1 час х вид контр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Дмитриевой В.Р., ст. преподавателем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08. 2013 г.                                                                               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 29.08. 2013 г. № 8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                                                                            С. Жиентае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42:00Z</cp:lastPrinted>
  <dcterms:modified xsi:type="dcterms:W3CDTF">2013-09-30T10:51:00Z</dcterms:modified>
  <cp:revision>146</cp:revision>
  <dc:subject/>
  <dc:title/>
</cp:coreProperties>
</file>